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CENTRO DE CIÊNCIAS TECNOLÓGICAS - JOINVILLE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062/2024 - menor preço por lote. Objeto: Contratação de empresa para manutenção de extintores e aquisição de materiais e equipamentos de segurança e combate a incêndio para a Udesc. Início da entrega de propostas: às 14:00 horas do dia 09/12/2024. Fim da entrega de propostas: às 14:00 horas do dia 28/01/2025. Abertura da sessão: a partir das 14:00 horas do dia 28/01/2025. Início da disputa: a partir das 14:15 horas do dia 28/01/2025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00:00 às 00:00, em dias úteis. Processo SGP-e: UDESC 00034478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DFC3864248AE4CFDA3BE81A3871F8F66144C982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1</Pages>
  <Words>155</Words>
  <Characters>842</Characters>
  <CharactersWithSpaces>9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GABRIELA KRAUSE LOPES</cp:lastModifiedBy>
  <dcterms:modified xsi:type="dcterms:W3CDTF">2024-12-05T12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